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____                                                                                           № __________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награждении Почётной грамотой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Пензенской городской Думы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ind w:firstLine="720"/>
        <w:jc w:val="both"/>
        <w:rPr/>
      </w:pPr>
      <w:r>
        <w:rPr>
          <w:sz w:val="28"/>
          <w:szCs w:val="28"/>
        </w:rPr>
        <w:t>Рассмотрев  ходатайство  депутата Пензенской городской Думы седьмого созыва Туктарова Жиганши Зейнятулловича от 23.11.2023 № 68, в соответствии  с  Положением «О Почётной грамоте Пензенской городской Думы»,  утверждённым  решением Пензенской  городской  Думы   от   28.08.2009 № 142-8/5, руководствуясь статьёй 22 Устава города Пенз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градить Почётной грамотой Пензенской городской Думы врача эндокринолога   ГБУЗ   «Пензенская   областная   клиническая   больница   им.   Н.Н. Бурденко» Губину Наталью Борисовну за многолетний плодотворный труд в системе здравоохранения, профессионализм, преданность своей профессии и добросовестное исполнение врачебного долга, внедрение и активное применение на практике современных методов диагностики и лечения заболеваний эндокринологического профиля, чуткость и внимательное отношение к пациентам, высокий уровень организации и качество оказания медицинской помощи жителям города Пензы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  </w:t>
        <w:tab/>
        <w:t xml:space="preserve">                                                            В.Б. Мутовк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Пикалова Светлана Владимировна</cp:lastModifiedBy>
  <cp:lastPrinted>2023-12-11T15:51:00Z</cp:lastPrinted>
  <dcterms:modified xsi:type="dcterms:W3CDTF">2023-12-11T12:53:00Z</dcterms:modified>
  <cp:revision>31</cp:revision>
  <dc:subject/>
  <dc:title>за звание «Лучший уличный комитет» - председатель Куликова Тамара Ивановна</dc:title>
</cp:coreProperties>
</file>